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png" ContentType="image/png"/>
  <Override PartName="/word/media/image56.png" ContentType="image/png"/>
  <Override PartName="/word/media/image55.png" ContentType="image/png"/>
  <Override PartName="/word/media/image20.jpeg" ContentType="image/jpe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32.png" ContentType="image/png"/>
  <Override PartName="/word/media/image18.png" ContentType="image/png"/>
  <Override PartName="/word/media/image60.png" ContentType="image/png"/>
  <Override PartName="/word/media/image62.png" ContentType="image/png"/>
  <Override PartName="/word/media/image28.jpeg" ContentType="image/jpeg"/>
  <Override PartName="/word/media/image11.jpeg" ContentType="image/jpeg"/>
  <Override PartName="/word/media/image19.jpeg" ContentType="image/jpeg"/>
  <Override PartName="/word/media/image25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58.png" ContentType="image/png"/>
  <Override PartName="/word/media/image69.png" ContentType="image/png"/>
  <Override PartName="/word/media/image67.jpeg" ContentType="image/jpeg"/>
  <Override PartName="/word/media/image23.png" ContentType="image/png"/>
  <Override PartName="/word/media/image70.png" ContentType="image/png"/>
  <Override PartName="/word/media/image68.png" ContentType="image/png"/>
  <Override PartName="/word/media/image31.png" ContentType="image/png"/>
  <Override PartName="/word/media/image6.jpeg" ContentType="image/jpeg"/>
  <Override PartName="/word/media/image71.png" ContentType="image/png"/>
  <Override PartName="/word/media/image29.png" ContentType="image/png"/>
  <Override PartName="/word/media/image2.png" ContentType="image/png"/>
  <Override PartName="/word/media/image14.png" ContentType="image/png"/>
  <Override PartName="/word/media/image24.png" ContentType="image/png"/>
  <Override PartName="/word/media/image73.jpeg" ContentType="image/jpeg"/>
  <Override PartName="/word/media/image65.png" ContentType="image/png"/>
  <Override PartName="/word/media/image64.png" ContentType="image/png"/>
  <Override PartName="/word/media/image66.png" ContentType="image/png"/>
  <Override PartName="/word/media/image63.png" ContentType="image/png"/>
  <Override PartName="/word/media/image61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6.png" ContentType="image/png"/>
  <Override PartName="/word/media/image8.jpeg" ContentType="image/jpeg"/>
  <Override PartName="/word/media/image38.png" ContentType="image/png"/>
  <Override PartName="/word/media/image10.png" ContentType="image/png"/>
  <Override PartName="/word/media/image21.png" ContentType="image/png"/>
  <Override PartName="/word/media/image1.jpeg" ContentType="image/jpeg"/>
  <Override PartName="/word/media/image47.png" ContentType="image/png"/>
  <Override PartName="/word/media/image13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6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PIS PRZEDMIOTU ZAMÓWIENIA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rzęt AGD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miary mogą być z tolerancją +- 5 mm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kspres do kawy E1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019175" cy="1590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rządzenie powinno posiadać certyfikat zgodności CE wymagany przez Sanepid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udowa ekspresu wykonana z wytrzymałego tworzywa sztucznego. Z przodu panel sterowania z wyświetlaczem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kspres wyposażony w wyjmowany zbiornik na wodę o pojemności min. 1,8 l. Ekspres posiada możliwość stałego podłączenia do instalacji wodnej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Zasobnik na kawę ziarnistą mieści do 1000 g ziaren. Ekspres powinien posiadać stalowy młynek stożkowy z możliwością regulacji grubości mielenia w zależności od rodzaju kawy i pożądanej intensywności naparu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kspres powinien posiadać duży zbiornik na resztki mieszczący odpady z zaparzenia nawet 35 filiżanek kawy. Może być myty w zmywarc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kspres umożliwia przygotowanie jednocześnie 1 lub 2 filiżanek kawy w filiżankach o wysokości do 16 cm (regulowana wysokość wylewki)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el sterowania umożliwia określenie ilości kawy, objętości oraz temperatury przygotowanego napar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Wężyk do systemu spieniania mleka posiada możliwość regulacji przepływu, co umożliwia regulację temperatury dozowanego mleka.</w:t>
      </w:r>
    </w:p>
    <w:p>
      <w:pPr>
        <w:pStyle w:val="Normal"/>
        <w:spacing w:lineRule="auto" w:line="240" w:before="0" w:after="0"/>
        <w:jc w:val="both"/>
        <w:rPr/>
      </w:pPr>
      <w:r>
        <w:rPr/>
        <w:t>Urządzenie posiada programy czyszczące oraz program do odkamieniania.</w:t>
      </w:r>
    </w:p>
    <w:tbl>
      <w:tblPr>
        <w:tblW w:w="102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 V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2500 - 2700 W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obudowy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worzywo sztuczne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maksymalne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 bar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zespołów zaparzania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zasobnika na kawę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Ok. 1000 g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lecana wydajność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80 filiżanek na dobę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łynek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żkowy ze stali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wysokości wylewki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10 - 16 cm)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stopnia zmielenia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5-stopniowa)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Ilość przygotowywanych filiżanek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lub 2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objętości naparu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ilości kawy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temperatury naparu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programów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z możliwością zmiany ustawień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spieniania mleka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owadzenie mleka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ężyk z regulacją przepływu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Program do odkamieniania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 czyszczący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łe przyłącze wody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(SxGxW)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5 x 55 x 58 cm ( +- 5% 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uchenka mikrofalowa MK2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684655" cy="1059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ealnie nadaje się do małych kawiarni do gotowania, podgrzewania i rozmrażania potraw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Pozwala gotować na talerzach o do ø305 mm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tująca antena magnetronu umieszczona na dole komory kuchenki umożliwia gotowanie bez talerza obrotowego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iec cyklu gotowania sygnalizowany alarmem dźwiękowy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Duże przeszklone drzwi ułatwiają obserwację procesów zachodzących w komorze kuchenki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rządzenie nie nadaje się do ustawiania jednego na drugim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udowa zewnętrzna i wewnętrzna z wysokogatunkowej sta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no komory wyłożone specjalną ceramiką eliminującą obtłukiwanie wstawianych talerzy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ora oświetlona LED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ecjalnie zaprojektowany zatrzask drzwi gwarantuje szczelność i długoletnie użytkowani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Przewód elektryczny o dł. Min. 1,5 m, zakończony wtyczką z uziemieniem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486025" cy="2057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209925" cy="2047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miar z tolerancją 10%.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entylator stojący WS1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kładowy rys.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66090" cy="12534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28" r="-7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Calibri" w:hAnsi="Calibri"/>
        </w:rPr>
        <w:t xml:space="preserve">Wentylator stojący z regulacją wysokości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inimum 3 poziomy prędkości i 3 tryby prac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scylacja 75° w lewo i w praw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unkcja timera (7,5 h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jmowana okrągła podstawa, stabilna i trwał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terowanie za pomocą pilota dołączonego do zestawu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aksymalna prędkość wentylatora: 1200 obr./mi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Calibri" w:hAnsi="Calibri"/>
        </w:rPr>
        <w:t>Prędkość przepływu powietrza: min. 6,0 m/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Calibri" w:hAnsi="Calibri"/>
        </w:rPr>
        <w:t>Poziom hałasu: do  60 dB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ateriał: plastik i met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lor czarn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oc wejściowa źródła min 60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inimalne wymiary: 1230 x 400 x 410 [mm] (wys x szer x dł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Calibri" w:hAnsi="Calibri"/>
        </w:rPr>
        <w:t>Klasa ochrony przed porażeniem prądem elektrycznym - 2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odówka do zabudowy socjalnej LOD1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536700" cy="1800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444625" cy="18186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Lodówka do zabudowy. Minimalne wymiary: 87,5 x 54 x 54,5 cm (wys. x szer. x gł.). Zamrażarka wewnątrz. Sterowanie elektroniczne. Wyświetlacz diodowy. Zmiana kierunku otwierania drzwi. Długość kabla min. 200 cm. Klasa energetyczna E. Roczne zużycie prądu: nie więcej niż 148 kWh = 152,44 zł rocznie.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Pojemność użytkowa chłodziarki ( min. ) : 96l. Pojemność użytkowa zamrażarki: 16l. Poziom hałasu: 38dB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Wyposażenie: 3 półki szklane, 3 półki w drzwiach, 1 szuflada świeżości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miary opakowania: 57 x 57 x 93 cm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ikrofala do zabudowy socjalnej MK1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972820" cy="7226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jemność 50l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terowanie elektroniczne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>Moc mikrofali ok. 900W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inimalne wymiary 57x59,5x45,6x(GxSxW) [cm]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Funkcje podstawowe: gotowanie, podgrzewanie, rozmrażanie, oświetlenie wnętrza, wyświetlacz, sterowanie smartfonem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osób otwierania drzwi: do dołu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kończenie wnętrza: emalia ceramiczna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lewozmywak granitowy 430x500 ZLEW2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037590" cy="1161415"/>
            <wp:effectExtent l="0" t="0" r="0" b="0"/>
            <wp:docPr id="9" name="Obraz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Zlewozmywak granitowy, jednokomorowy bez ociekacza o wymiarach 430 x 500 mm, przeznaczony do montażu nablatowego w szafce od 45 cm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uża komora XL, o wymiarach 390 mm x 390 mm x 200 mm, zapewnia funkcjonalność i komfort użytkowani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kryty okrągły przelew i wywiercony centralnie otwór na baterię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lewozmywak odporny na uderzenia, zarysowania, przebarwienia, wysoką temperaturę, szok termiczny, a także nie traci koloru.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dzaj: Zlewozmywak nablatowy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eriał: Granit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miar szafki: od 45 cm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miary zewnętrzne: 430 x 500 mm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miary komory: 390 x 390 x 200 mm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ciekacz: Nie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</w:rPr>
        <w:t xml:space="preserve">Liczba otworów: 1 otwór +2 podfrezowane otwory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zba komór: Jednokomorowy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tość zestawu podstawowego: Zlewozmywak, Osprzęt manualny - chrom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ntybakteryjna: Tak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wracalny: Nie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ateria zlewozmywakowa BAT4</w:t>
      </w:r>
    </w:p>
    <w:p>
      <w:pPr>
        <w:pStyle w:val="Normal"/>
        <w:spacing w:lineRule="auto" w:line="240" w:before="0" w:after="0"/>
        <w:ind w:left="42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883285" cy="1410970"/>
            <wp:effectExtent l="0" t="0" r="0" b="0"/>
            <wp:docPr id="10" name="Obraz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52550" cy="1352550"/>
            <wp:effectExtent l="0" t="0" r="0" b="0"/>
            <wp:docPr id="1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- wysoka wylewka</w:t>
        <w:br/>
        <w:t>- montaż jednootworowy</w:t>
        <w:br/>
        <w:t>- powłoka chromowa</w:t>
        <w:br/>
        <w:t>- głowica ceramiczna 35 mm</w:t>
        <w:br/>
        <w:t>- łatwe chowanie wyciąganej wylewki</w:t>
        <w:br/>
        <w:t>- osobne kanały wodne - brak kontaktu wody z ołowiem i niklem</w:t>
        <w:br/>
        <w:t>- z wyciąganą wylewką, z dwoma rodzajami strumienia</w:t>
        <w:br/>
        <w:t>- przełącznik: perlator/ prysznic </w:t>
        <w:br/>
        <w:t>- regulowany ogranicznik strumienia przepływu</w:t>
        <w:br/>
        <w:t>- obrotowa wylewka</w:t>
        <w:br/>
        <w:t>- kąt obrotu 360°</w:t>
        <w:br/>
        <w:t>- zabezpieczenie przed przepływem zwrotnym</w:t>
        <w:br/>
        <w:t>- giętkie węże przyłączeniowe</w:t>
        <w:br/>
        <w:t>- system szybkiego montażu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lewozmywak granitowy 280x500 ZLEW3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66750" cy="1172845"/>
            <wp:effectExtent l="0" t="0" r="0" b="0"/>
            <wp:docPr id="12" name="Obraz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31" r="-5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lewozmywak granitowy, jednokomorowy bez ociekacza o wymiarach 280 x 500 mm, przeznaczony do montażu nablatowego w szafce od 30 cm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uża komora XL, o wymiarach aż 240 mm x 390 mm x 200 mm, zapewnia funkcjonalność i komfort użytkowania. Ukryty okrągły przelew i  wywiercony centralnie otwór na baterię.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Rodzaj: Zlewozmywak nablatowy 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 xml:space="preserve">Materiał: Granit 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Rozmiar szafki: od 30 cm 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Wymiary zewnętrzne: 280 x 500 mm 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Wymiary komory: 240 x 390 x 200 mm 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Ociekacz: Nie 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Liczba otworów: 1 otwór 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Liczba komór: Jednokomorowy 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tość zestawu podstawowego: Zlewozmywak, Osprzęt manualny - chrom 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 xml:space="preserve">Antybakteryjna: Tak 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Odwracalny: Nie </w:t>
      </w:r>
    </w:p>
    <w:p>
      <w:pPr>
        <w:pStyle w:val="Akapitzlist"/>
        <w:spacing w:lineRule="auto" w:line="240" w:before="0" w:after="0"/>
        <w:ind w:left="0" w:firstLine="765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firstLine="765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firstLine="765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firstLine="765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firstLine="765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firstLine="765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firstLine="765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firstLine="765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firstLine="765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firstLine="765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firstLine="765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ateria zlewozmywakowa BAT5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37360" cy="1847215"/>
            <wp:effectExtent l="0" t="0" r="0" b="0"/>
            <wp:docPr id="13" name="Obraz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677670" cy="20180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0"/>
        <w:gridCol w:w="5042"/>
      </w:tblGrid>
      <w:tr>
        <w:trPr/>
        <w:tc>
          <w:tcPr>
            <w:tcW w:w="4120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ż: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otworowy stojący</w:t>
            </w:r>
          </w:p>
        </w:tc>
      </w:tr>
      <w:tr>
        <w:trPr/>
        <w:tc>
          <w:tcPr>
            <w:tcW w:w="4120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: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uchwytowa</w:t>
            </w:r>
          </w:p>
        </w:tc>
      </w:tr>
      <w:tr>
        <w:trPr/>
        <w:tc>
          <w:tcPr>
            <w:tcW w:w="4120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r: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rom</w:t>
            </w:r>
          </w:p>
        </w:tc>
      </w:tr>
      <w:tr>
        <w:trPr/>
        <w:tc>
          <w:tcPr>
            <w:tcW w:w="4120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wylewki: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ła, ze zintegrowanym perlatorem</w:t>
            </w:r>
          </w:p>
        </w:tc>
      </w:tr>
      <w:tr>
        <w:trPr/>
        <w:tc>
          <w:tcPr>
            <w:tcW w:w="4120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łącze: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ętkie węże przyłączeniowe</w:t>
            </w:r>
          </w:p>
        </w:tc>
      </w:tr>
      <w:tr>
        <w:trPr/>
        <w:tc>
          <w:tcPr>
            <w:tcW w:w="4120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ranicznik przepływu strumienia: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ły i regulowany</w:t>
            </w:r>
          </w:p>
        </w:tc>
      </w:tr>
      <w:tr>
        <w:trPr/>
        <w:tc>
          <w:tcPr>
            <w:tcW w:w="4120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raniczenie przepływu strumienia: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7 l/min z możliwością zmniejszenia do 2,5</w:t>
            </w:r>
          </w:p>
        </w:tc>
      </w:tr>
      <w:tr>
        <w:trPr/>
        <w:tc>
          <w:tcPr>
            <w:tcW w:w="4120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łączone wyposażenie - baterie łazienkowe: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odpływowy z drążkiem pociąganym 1¼" i korkiem</w:t>
            </w:r>
          </w:p>
        </w:tc>
      </w:tr>
      <w:tr>
        <w:trPr/>
        <w:tc>
          <w:tcPr>
            <w:tcW w:w="4120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uchwytu: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alowy</w:t>
            </w:r>
          </w:p>
        </w:tc>
      </w:tr>
      <w:tr>
        <w:trPr/>
        <w:tc>
          <w:tcPr>
            <w:tcW w:w="4120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 głowicy: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ramiczna</w:t>
            </w:r>
          </w:p>
        </w:tc>
      </w:tr>
      <w:tr>
        <w:trPr/>
        <w:tc>
          <w:tcPr>
            <w:tcW w:w="4120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/>
            </w:pPr>
            <w:r>
              <w:rPr>
                <w:rFonts w:cs="Calibri" w:ascii="Calibri" w:hAnsi="Calibri"/>
              </w:rPr>
              <w:t>Rozmiar głowicy: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 mm</w:t>
            </w:r>
          </w:p>
        </w:tc>
      </w:tr>
      <w:tr>
        <w:trPr/>
        <w:tc>
          <w:tcPr>
            <w:tcW w:w="4120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ęg wylewki: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 mm</w:t>
            </w:r>
          </w:p>
        </w:tc>
      </w:tr>
      <w:tr>
        <w:trPr/>
        <w:tc>
          <w:tcPr>
            <w:tcW w:w="4120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korpusu: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 mm</w:t>
            </w:r>
          </w:p>
        </w:tc>
      </w:tr>
      <w:tr>
        <w:trPr/>
        <w:tc>
          <w:tcPr>
            <w:tcW w:w="4120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otworów: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4120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e wymagane ciśnienie: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ba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</w:t>
      </w:r>
      <w:r>
        <w:rPr>
          <w:rFonts w:cs="Calibri" w:ascii="Calibri" w:hAnsi="Calibri"/>
          <w:b/>
          <w:bCs/>
        </w:rPr>
        <w:t>Wymiary ( + _ ) 5%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rażarka do lodów ZAM1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254760" cy="108394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amrażarko – chłodziarka, przeszklona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suwne płaskie drzwi szklane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Temperatura +10°C/-18°C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miary minimalne cm: dł. 103,4 x gł. 65,3 x wys. 90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W zestawie 2 kosze (560 x 280 x 208 mm)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ometr analogowy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Mechaniczny regulator temperatury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 xml:space="preserve">Poziom hałasu do 57 dB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Grubość izolacji 70 mm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Rozmrażanie ręczne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ioda LED 4 W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Wyposażony w klucz i zamek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4 kółka, w tym 2 z hamulcami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Napięcie 220-240 V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Częstotliwość 50 Hz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Czynnik chłodniczy R290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 xml:space="preserve">Pobór mocy do 1344 W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 xml:space="preserve">Zużycie energii do 3681 kWh/24h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Klasa energetyczna D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ózek do transportu pojemników WOZ1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46735" cy="15208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23" r="-6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32"/>
        </w:numPr>
        <w:spacing w:lineRule="auto" w:line="240" w:before="0" w:after="0"/>
        <w:ind w:left="851" w:hanging="360"/>
        <w:contextualSpacing/>
        <w:rPr/>
      </w:pPr>
      <w:r>
        <w:rPr>
          <w:rFonts w:cs="Calibri" w:ascii="Calibri" w:hAnsi="Calibri"/>
        </w:rPr>
        <w:t xml:space="preserve">Wózek na 15 pojemników GN 1/1 </w:t>
      </w:r>
    </w:p>
    <w:p>
      <w:pPr>
        <w:pStyle w:val="Akapitzlist"/>
        <w:numPr>
          <w:ilvl w:val="0"/>
          <w:numId w:val="32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Odległość między poziomami: 80 mm </w:t>
      </w:r>
    </w:p>
    <w:p>
      <w:pPr>
        <w:pStyle w:val="Akapitzlist"/>
        <w:numPr>
          <w:ilvl w:val="0"/>
          <w:numId w:val="32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Obustronne zabezpieczenie przed wypadnięciem pojemników </w:t>
      </w:r>
    </w:p>
    <w:p>
      <w:pPr>
        <w:pStyle w:val="Akapitzlist"/>
        <w:numPr>
          <w:ilvl w:val="0"/>
          <w:numId w:val="32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4 skrętne kółka, 2 z hamulcami </w:t>
      </w:r>
    </w:p>
    <w:p>
      <w:pPr>
        <w:pStyle w:val="Akapitzlist"/>
        <w:numPr>
          <w:ilvl w:val="0"/>
          <w:numId w:val="32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opuszczalne obciążenie wózka przy równomiernym rozłożeniu ciężaru 150 kg</w:t>
      </w:r>
    </w:p>
    <w:p>
      <w:pPr>
        <w:pStyle w:val="Akapitzlist"/>
        <w:numPr>
          <w:ilvl w:val="0"/>
          <w:numId w:val="32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ługość 440 mm</w:t>
      </w:r>
    </w:p>
    <w:p>
      <w:pPr>
        <w:pStyle w:val="Akapitzlist"/>
        <w:numPr>
          <w:ilvl w:val="0"/>
          <w:numId w:val="32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sokość 1710 mm</w:t>
      </w:r>
    </w:p>
    <w:p>
      <w:pPr>
        <w:pStyle w:val="Akapitzlist"/>
        <w:numPr>
          <w:ilvl w:val="0"/>
          <w:numId w:val="32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zerokość 610 mm</w:t>
      </w:r>
    </w:p>
    <w:p>
      <w:pPr>
        <w:pStyle w:val="Akapitzlist"/>
        <w:numPr>
          <w:ilvl w:val="0"/>
          <w:numId w:val="32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ózek musi być obudowany płytą NRO ze wszystkich stron poza frontem i spodem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gał magazynowy REG8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35635" cy="105854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rys. poglądow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ółki perforowane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inimalne wymiary 400x400x1800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regał spawan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aksymalne obciążenie na półkę 70kg/m²</w:t>
      </w:r>
    </w:p>
    <w:p>
      <w:pPr>
        <w:pStyle w:val="Akapitzlist"/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Calibri" w:ascii="Calibri" w:hAnsi="Calibri"/>
          <w:b/>
          <w:bCs/>
        </w:rPr>
        <w:t>Basen jednokomorowy BAS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083310" cy="107442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ys. poglądowy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tół z basenem 1-komorowym spawanym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600x600x1150 mm, wysokość komory h=300 mm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ateriał wykonania: stal nierdzewna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twór pod baterię na środku komory ø 33 mm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ożliwość wycięcia otworu pod rozdrabniacz odpadów</w:t>
      </w:r>
    </w:p>
    <w:p>
      <w:pPr>
        <w:pStyle w:val="Akapitzlist"/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ateria stojąca, jednouchwytowa BAT1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33475" cy="162941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ys. pogląd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Bateria zlewozmywakowa stojąca, jednootworowa, jednouchwytowa z obrotową dwustrumieniową wylewką. Mieszanie wody zimnej i gorącej poprzez mieszacz ceramiczny. Bateria wyposażona w dwa elastyczne wężyki przyłączeniowe w oplocie stalowym z końcówką 3/8″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ateria zlewozmywakowa BAT2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607820" cy="1128395"/>
            <wp:effectExtent l="0" t="0" r="0" b="0"/>
            <wp:docPr id="2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rys. poglądowy 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Bateria zlewozmywakowa stojąca jednouchwytowa chromowana z mieszaczem ceramicznym Ø40 mm.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lewka obrotowa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 komplecie dwa elastyczne wężyki przyłączeniowe w oplocie stalowym z końcówką 3/8″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ateria stojąca BAT3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730885" cy="152273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rys. pogląd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Bateria zlewozmywakowa stojąca, jednootworowa, jednouchwytowa ze spryskiwaczem i wspornikiem mocującym baterię do ściany. Możliwość regulacji dystansu baterii od ściany. Bateria wyposażona w dwa zawory zwrotne oraz elastyczne wężyki przyłączeniowe w oplocie stalowym. Mieszacz w korpusie baterii ceramiczny. Przyłącza 3/8″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kap przyścienny OK1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  <w:highlight w:val="magenta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629410" cy="100647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inimalne wymagania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kap przyścienny skośny H=450 mm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kap z wentylatorem E2 o wydajności do 2000m3/h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róciec wyciągowy o średnicy 250 mm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>moc wentylatora ok. 400W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terowanie prędkością wentylatora elektroniczne, regulowane pokrętłem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świetlenie LED o klasie odporności IP65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łącznik światła zintegrowany ze sterownikiem pracy wentylatora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filtry labiryntowe w komplecie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rynienka ociekowa z króćcem spustowym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zczelna konstrukcja komory wyciągowej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asilacze 230v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uchnia elektryczna z piekarnikiem KE1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038860" cy="10871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rys. poglądowy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231390" cy="123761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uchnia gastronomiczna elektryczna - urządzenie przeznaczone do intensywnego użytku w gastronomii, które łączy funkcje płyty grzewczej i piekarnika elektrycznego w jednym. 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dajność i funkcjonalność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tery okrągłe płyty grzejne o średnicy min. 223 mm, każda o mocy 2,6 kW. Płyty grzewcze hermetycznie przymocowane do głęboko tłoczonej powierzchni górnej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>Regulacja mocy za pomocą selektora z 7 pozycjami, pozwala na precyzyjne dopasowanie mocy do potrzeb użytkownika, a ochrona przed przegrzaniem zapewnia bezpieczeństwo pracy, automatycznie wyłączając płyty w przypadku zbyt wysokiej temperatur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Piekarnik elektryczny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ekarnik elektryczny o wymiarach GN 2/1, do pieczenia dużych ilości potraw. Komora piekarnika w całości ze stali nierdzewnej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Calibri" w:ascii="Calibri" w:hAnsi="Calibri"/>
        </w:rPr>
        <w:t xml:space="preserve">Moc grzewcza 6 kW, elementy grzejne ze stali nierdzewnej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wór termostatyczny umożliwia precyzyjną kontrolę temperatury w zakresie od 125°C do 310°C.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Trwałość i niezawodność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laty wykonane z wysokogatunkowej stali nierdzewnej AISI-304 o grubości 1,5 mm – odporne na korozję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okrąglone krawędzie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>Ochrona przed wodą klasy IPX5 – urządzenie jest zabezpieczone przed szkodliwym działaniem wody, co zapewnia jego niezawodność w intensywnie użytkowanych kuchniach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pieczeństwo i wygoda użytkowani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astyczne rury gazowe ze stali nierdzewnej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iec do pizzy, 2-poziomowy PP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409065" cy="114046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udowa ze stali nierdzewnej AISI 18/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Komora ze stali nierdzewnej o wymiarach: 410×420×(H)120 mm ( +_ 5 mm ), mieści 1 dużą pizzę o średnicy do ø39 cm lub wiele małych potraw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Dno komory wyłożone kamieniem szamotowym akumulującym ciepł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Każda grzałka o mocy min. 1000 W, z osobnym sterowaniem elektromechanicznym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ulacja temperatury w zakresie od 50°C do 350°C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iec wyposażony w oświetlenie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rzwiczki z ergonomiczną rączką i okienkiem dla ułatwienia obserwacji procesu pieczenia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mer z możliwością ustawienia czasu pracy do 120 min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ód elektryczny o długości około 2 m, zakończonym wtyczką z uziemieniem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 komory ogrzewane 3 wydajnymi grzałkami: górną, dolną oraz środkową (wspólną dla obu komór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techniczne: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pięcie 230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ługość 580 mm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erokość wewnętrzna 400 mm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erokość 560 mm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</w:rPr>
        <w:t>Wysokość wewnętrzna 120 mm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435 mm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ługość wewnętrzna 415 mm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3000 W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or srebrny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peratura maksymalna 350 °C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peratura minimalna  50 °C</w:t>
      </w:r>
    </w:p>
    <w:p>
      <w:pPr>
        <w:pStyle w:val="Akapitzlist"/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ywarko-wyparzarka ZW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942340" cy="10414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rofesjonalna zmywarka z funkcją wyparzania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terownie elektromechaniczne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>
          <w:rFonts w:cs="Calibri" w:ascii="Calibri" w:hAnsi="Calibri"/>
        </w:rPr>
        <w:t xml:space="preserve">czytelne i trwałe oznakowanie na panelu sterowania 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rgonomiczny uchwyt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rzystosowana do mycia talerzy, szkła, tac i pojemników GN 1/1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aksymalna wysokość mytego naczynia 320 mm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recyzyjny jelitkowy dozownik płynu myjącego i nabłyszczającego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ykl mycia 120 s lub 180 s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>
          <w:rFonts w:cs="Calibri" w:ascii="Calibri" w:hAnsi="Calibri"/>
        </w:rPr>
        <w:t>wydajność koszy na godzinę - 30/h; 24/h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mpa zrzutowa 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ntrolki temperatury pracy bojlera i komory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 pary ramion myjąco-płuczących (góra/dół)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użycie wody 2,5 l/cykl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oc grzałki komory - 2 kW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oc grzałki bijlera - 3 kW lub 4,5 kW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sz 500x500 mm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 komplecie 3 kosze: do talerzy, uniwersalny, do szkła oraz pojemnik na sztućce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uniwersalny system zasilania umożliwiający konfigurację napięcia zasilającego 400V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>
          <w:rFonts w:cs="Calibri" w:ascii="Calibri" w:hAnsi="Calibri"/>
        </w:rPr>
        <w:t>urządzenie musi posiadać zamontowany uzdatniacz wody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moc elektryczna : 3.4-4.9 kW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Moc zainstalowana : 5.5-7.0 kW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Moc grzałki bojlera : 3-4.5 kW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Moc grzałki komory : 2 kW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Napięcie - 400 V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Materiał wykonania : stal nierdzewna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Napięcie - U : 400/230 V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Szerokość - W : 565 mm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Głębokość - D : 680 mm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Wysokość - H : 835 mm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Długość cyklu pracy : 120/180 sek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Calibri" w:ascii="Calibri" w:hAnsi="Calibri"/>
          <w:b/>
          <w:bCs/>
        </w:rPr>
        <w:t>Zmiękczacz automatyczny do wody ZA1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966470" cy="168529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rys. poglądowy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aksymalny przepływ wody 35l /min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utomatyczna regeneracja uzależniona od zużycia wody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oces regeneracji nie blokuje pracy zasilanych urządzeń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apięcie 230V</w:t>
      </w:r>
    </w:p>
    <w:p>
      <w:pPr>
        <w:pStyle w:val="Akapitzlist"/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abletki solne do uzdatniania wody 25kg TAB1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238250" cy="89281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</w:rPr>
        <w:t xml:space="preserve">Wykonane ze sprasowanej soli – skład surowcowy to jedynie chlorek sodu (NaCl) 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ształt tabletki – sól rozpuszcza się równomiernie i nie zbryla się. 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znaczone do: Zmiękczania wody i ochrony przed kamieniem. Dezynfekcji wody. Przedłużania żywotności sprzętów. 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dają się do wszystkich typów zmiękczaczy. 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bletki solne są zgodne z normą EN 973 – Typ A.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łyn do mycia naczyń + nabłyszczacz – zestaw PN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highlight w:val="magenta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25855" cy="97599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highlight w:val="magenta"/>
        </w:rPr>
      </w:pPr>
      <w:r>
        <w:rPr>
          <w:rFonts w:cs="Calibri" w:ascii="Calibri" w:hAnsi="Calibri"/>
          <w:b/>
          <w:bCs/>
          <w:highlight w:val="magenta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estaw płynu do mycia naczyń i nabłyszczacz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ŁYN  DO MYCIA NACZYŃ: Silnie zasadowy preparat w koncentracie do maszynowego mycia naczyń w zmywarkach gastronomicznych i przemysłowych. Zwilża i skutecznie usuwa zanieczyszczenia pochodzenia spożywczego, osady i przebarwienia. Nie wymaga wstępnego namaczania. Posiada właściwości antykorozyjne. Neutralny w roztworz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NABŁYSZCZACZ: Silnie skoncentrowany preparat wspomagający płukanie naczyń w zmywarkach z jednoczesnym nabłyszczaniem. Rozpuszcza minerały (związki wapnia, żelaza itp.) zawarte w wodzie eliminując tym samym zacieki i smugi powstające na naczyniach. Może być stosowany we wszystkich typach zmywarek gastronomicznych i przemysłowych. Zalecany do naczyń szklanych, ceramicznych, fajansowych, teflonowych, emaliowanych, metalowych (srebro, aluminium, stal itp.). Bezpieczny dla naczyń ręcznie malowanych. Doskonale nabłyszcza. Zawiera kwasy organiczne. Nie wymaga wycierania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itryna chłodnicza / lodówka na napoje WIT1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875030" cy="186563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rys. poglądowy</w:t>
      </w:r>
    </w:p>
    <w:p>
      <w:pPr>
        <w:pStyle w:val="Normal"/>
        <w:spacing w:lineRule="auto" w:line="240"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vanish/>
        </w:rPr>
      </w:pPr>
      <w:r>
        <w:rPr>
          <w:rFonts w:cs="Calibri" w:ascii="Calibri" w:hAnsi="Calibri"/>
          <w:b/>
          <w:bCs/>
          <w:vanish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vanish/>
        </w:rPr>
      </w:pPr>
      <w:r>
        <w:rPr>
          <w:rFonts w:cs="Calibri" w:ascii="Calibri" w:hAnsi="Calibri"/>
          <w:b/>
          <w:bCs/>
          <w:vanish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276725" cy="210502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Temperatura 0°C / +10°C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Klasa klimatyczna 4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 xml:space="preserve">Pojemność netto/brutto min. 274 / 360 l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>Powierzchnia zewnętrzna: blacha malowana fabrycznie z powłoką antykorozyjną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owierzchnia wewnętrzna: ABS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ostat – elektroniczny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Regulator temperatury: mechaniczny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 xml:space="preserve">Poziom hałasu: max. 60 dB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>Grubość izolacji: min. 40 mm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Odmrażanie: ręczne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etlenie: 1 dioda LED pionowa – 2 diody LED pionowe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Automatyczna blokada drzwi: Tak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Zamek na klucz: Tak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ółki (szer. x gł.): 5 – 510 x 414 mm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Koła: 4 koła + 2 stopy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Napięcie: V 220-240 V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Częstotliwość: Hz 50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Czynnik chłodniczy: R600A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bór mocy: max. 770 W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użycie energii: kWh/24h 2,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Calibri" w:ascii="Calibri" w:hAnsi="Calibri"/>
          <w:b/>
          <w:bCs/>
        </w:rPr>
        <w:t>Lodówka na mleko LOD2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42390" cy="180911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/>
      </w:pPr>
      <w:r>
        <w:rPr/>
        <w:t>Minimalne wymagania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1"/>
        <w:gridCol w:w="5291"/>
      </w:tblGrid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wewnątrz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worzywo sztuczne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r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rny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 l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 wewnątrz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/>
            </w:pPr>
            <w:r>
              <w:rPr>
                <w:rFonts w:cs="Calibri" w:ascii="Calibri" w:hAnsi="Calibri"/>
              </w:rPr>
              <w:t>Ok. 160  mm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ębokość wewnątrz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/>
            </w:pPr>
            <w:r>
              <w:rPr>
                <w:rFonts w:cs="Calibri" w:ascii="Calibri" w:hAnsi="Calibri"/>
              </w:rPr>
              <w:t>Ok. 135  mm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wewnątrz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/>
            </w:pPr>
            <w:r>
              <w:rPr>
                <w:rFonts w:cs="Calibri" w:ascii="Calibri" w:hAnsi="Calibri"/>
              </w:rPr>
              <w:t>Ok. 285  mm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wór na wężyk do mleka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otwory, z lewej i prawej strony urządzenia  </w:t>
              <w:br/>
              <w:t>Ø 7 mm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łodzenie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oelektrycznie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jność chłodzenia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12 °C do 15 °C poniżej temperatury otoczenia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otoczenia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2 °C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olacja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iuretan (nie zawiera FCKW)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mpka kontrolna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łodzenie  </w:t>
              <w:br/>
              <w:t>Ogrzewanie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/>
            </w:pPr>
            <w:r>
              <w:rPr>
                <w:rFonts w:cs="Calibri" w:ascii="Calibri" w:hAnsi="Calibri"/>
              </w:rPr>
              <w:t>Włącznik/wyłącznik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półek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 półki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/>
            </w:pPr>
            <w:r>
              <w:rPr>
                <w:rFonts w:cs="Calibri" w:ascii="Calibri" w:hAnsi="Calibri"/>
              </w:rPr>
              <w:t>Ok. 155  mm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ębokość półki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/>
            </w:pPr>
            <w:r>
              <w:rPr>
                <w:rFonts w:cs="Calibri" w:ascii="Calibri" w:hAnsi="Calibri"/>
              </w:rPr>
              <w:t>Ok. 125  mm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owana wysokość półek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drzwi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skrzydłowe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ias drzwi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wo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miany kierunku otwierania drzwi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łaściwości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stosowane np. do 2 opakowań Tetra Pak®, każde o pojemności 1 litra  </w:t>
              <w:br/>
              <w:t>Bezpośrednie doprowadzenie mleka dzięki bocznym otworom w urządzeniu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estawie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apter 12 V do samochodu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 przyłączeniowa DC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  V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 przyłączeniowa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52  kW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pięcie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 V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/>
            </w:pPr>
            <w:r>
              <w:rPr>
                <w:rFonts w:cs="Calibri" w:ascii="Calibri" w:hAnsi="Calibri"/>
              </w:rPr>
              <w:t>Częstotliwość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Hz  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worzywo sztuczne ABS 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afa przelotowa SZP1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28420" cy="183769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30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onstrukcja spawana</w:t>
      </w:r>
    </w:p>
    <w:p>
      <w:pPr>
        <w:pStyle w:val="Akapitzlist"/>
        <w:numPr>
          <w:ilvl w:val="0"/>
          <w:numId w:val="30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wie przestawne półki</w:t>
      </w:r>
    </w:p>
    <w:p>
      <w:pPr>
        <w:pStyle w:val="Akapitzlist"/>
        <w:numPr>
          <w:ilvl w:val="0"/>
          <w:numId w:val="30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aksymalne obciążenie na półkę 70kg/m²</w:t>
      </w:r>
    </w:p>
    <w:p>
      <w:pPr>
        <w:pStyle w:val="Akapitzlist"/>
        <w:numPr>
          <w:ilvl w:val="0"/>
          <w:numId w:val="30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ożliwość zamontowania zamka</w:t>
      </w:r>
    </w:p>
    <w:p>
      <w:pPr>
        <w:pStyle w:val="Akapitzlist"/>
        <w:numPr>
          <w:ilvl w:val="0"/>
          <w:numId w:val="30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ateriał wykonania: stal nierdzewna</w:t>
      </w:r>
    </w:p>
    <w:p>
      <w:pPr>
        <w:pStyle w:val="Akapitzlist"/>
        <w:numPr>
          <w:ilvl w:val="0"/>
          <w:numId w:val="30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głębokość [mm]: 500</w:t>
      </w:r>
    </w:p>
    <w:p>
      <w:pPr>
        <w:pStyle w:val="Akapitzlist"/>
        <w:numPr>
          <w:ilvl w:val="0"/>
          <w:numId w:val="30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>wysokość [mm]: 1800</w:t>
      </w:r>
    </w:p>
    <w:p>
      <w:pPr>
        <w:pStyle w:val="Akapitzlist"/>
        <w:numPr>
          <w:ilvl w:val="0"/>
          <w:numId w:val="30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zerokość [mm]: 800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miary +- 5 mm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afka wisząca z drzwiami suwanymi 1342x400x600 SZW1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46200" cy="10668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Szafki wiszące ze stali nierdzewnej posiadają zwartą konstrukcję, która zapewnia dużą sztywność, a brak ostrych krawędzi oraz szczelin wewnątrz szafki umożliwia łatwe utrzymanie jej w czystości. Szafka spawana. Przestawna półka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ół przyścienny z blokiem 3 szuflad STP1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  <w:highlight w:val="magenta"/>
        </w:rPr>
      </w:pPr>
      <w:r>
        <w:rPr>
          <w:rFonts w:cs="Calibri" w:ascii="Calibri" w:hAnsi="Calibri"/>
          <w:b/>
          <w:bCs/>
          <w:highlight w:val="magenta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039620" cy="173482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503930" cy="197040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Minimalna wysokość z rantem 115 cm</w:t>
      </w:r>
    </w:p>
    <w:p>
      <w:pPr>
        <w:pStyle w:val="Akapitzlist"/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Opis: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Stół spawany 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stawna półka 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Głębokość szuflad 150 mm 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Możliwy montaż zamka do drzwi suwanych i do szuflad 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Szuflady po prawej stronie </w:t>
      </w:r>
    </w:p>
    <w:p>
      <w:pPr>
        <w:pStyle w:val="Akapitzlist"/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u w:val="single"/>
        </w:rPr>
        <w:t>Parametry techniczne:</w:t>
      </w:r>
    </w:p>
    <w:p>
      <w:pPr>
        <w:pStyle w:val="Akapitzlist"/>
        <w:numPr>
          <w:ilvl w:val="0"/>
          <w:numId w:val="48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miary (mm): 1400x600x850 (bez rantu)</w:t>
      </w:r>
    </w:p>
    <w:p>
      <w:pPr>
        <w:pStyle w:val="Akapitzlist"/>
        <w:numPr>
          <w:ilvl w:val="0"/>
          <w:numId w:val="48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Materiał wykonania: stal nierdzewna </w:t>
      </w:r>
    </w:p>
    <w:p>
      <w:pPr>
        <w:pStyle w:val="Akapitzlist"/>
        <w:numPr>
          <w:ilvl w:val="0"/>
          <w:numId w:val="48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Konstrukcja: spawana </w:t>
      </w:r>
    </w:p>
    <w:p>
      <w:pPr>
        <w:pStyle w:val="Akapitzlist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szuflad: 3 szt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ół wyposażony w specjalne nóżki, które można regulować w zakresie od 0 do 25 mm. Nóżki z bardzo mocnych i stabilnych 40 mm profili. Blat stołu wykonany z blachy o grubości 0.8 mm w jego wnętrzu znajduje się płyta MDF o grubości około 35mm zabezpieczona przez wilgocią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gały magazynowe REG5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822325" cy="148526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24" r="-4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Regał magazynowy skręcany metalowy, stabilny gł.60cm. Regał wykonany z solidnej, wytrzymałej, trwałej blachy stalowej o grubości 1,5 milimetra, która jest pomalowana metodą proszkową. Posiada  5 pojemnych półek o maksymalnym dopuszczalnym obciążeniu po 100 kilogramów każd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alne wymagania REG5:</w:t>
        <w:tab/>
        <w:tab/>
        <w:tab/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– 200 cm</w:t>
        <w:tab/>
        <w:tab/>
        <w:tab/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rokość – 90 cm </w:t>
        <w:tab/>
        <w:tab/>
        <w:tab/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łębokość – 60 cm</w:t>
        <w:tab/>
        <w:tab/>
        <w:tab/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rubość blachy – 0,8-1,5 mm</w:t>
        <w:tab/>
        <w:tab/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ółek – 5</w:t>
        <w:tab/>
        <w:tab/>
        <w:tab/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or RAL 7035</w:t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color w:val="000000"/>
          <w:kern w:val="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4"/>
          <w:szCs w:val="1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lang w:eastAsia="pl-PL"/>
        </w:rPr>
        <w:t>Regały metalowe – 7 szt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eastAsia="Times New Roman" w:cs="Calibri"/>
          <w:color w:val="000000"/>
          <w:kern w:val="0"/>
          <w:lang w:eastAsia="pl-PL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36880</wp:posOffset>
            </wp:positionH>
            <wp:positionV relativeFrom="paragraph">
              <wp:posOffset>142875</wp:posOffset>
            </wp:positionV>
            <wp:extent cx="697230" cy="1276350"/>
            <wp:effectExtent l="0" t="0" r="0" b="0"/>
            <wp:wrapNone/>
            <wp:docPr id="38" name="Obraz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16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35" r="-6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Calibri" w:hAnsi="Calibri"/>
          <w:color w:val="000000"/>
          <w:kern w:val="0"/>
          <w:lang w:eastAsia="pl-PL"/>
        </w:rPr>
        <w:t>1000 x 500 x 1980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eastAsia="Times New Roman" w:cs="Calibri"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eastAsia="Times New Roman" w:cs="Calibri"/>
          <w:b/>
          <w:b/>
          <w:bCs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miary :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eastAsia="Times New Roman" w:cs="Calibri"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lang w:eastAsia="pl-PL"/>
        </w:rPr>
        <w:t>1000 x 500 x 1980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eastAsia="Times New Roman" w:cs="Calibri"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lang w:eastAsia="pl-PL"/>
        </w:rPr>
        <w:t>1000 x 700 x 1790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eastAsia="Times New Roman" w:cs="Calibri"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lang w:eastAsia="pl-PL"/>
        </w:rPr>
        <w:t>1000 x 350 x 1790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eastAsia="Times New Roman" w:cs="Calibri"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lang w:eastAsia="pl-PL"/>
        </w:rPr>
        <w:t>900 x 600 x 2000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eastAsia="Times New Roman" w:cs="Calibri"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lang w:eastAsia="pl-PL"/>
        </w:rPr>
        <w:t>1000 x 700 x 1790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eastAsia="Times New Roman" w:cs="Calibri"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lang w:eastAsia="pl-PL"/>
        </w:rPr>
        <w:t>1000 x 350 x 1790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eastAsia="Times New Roman" w:cs="Calibri"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lang w:eastAsia="pl-PL"/>
        </w:rPr>
        <w:t>1000 x 350 x 1790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eastAsia="Times New Roman" w:cs="Calibri"/>
          <w:b/>
          <w:b/>
          <w:bCs/>
          <w:color w:val="000000"/>
          <w:kern w:val="0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gały magazynowe REG6, REG4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948055" cy="143446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ał z metalowymi półkami zbudowany z trwałej blachy stalowej, z wzmocnionymi półkami zdolnymi do udźwignięcia ciężaru do 100 kg, a przy odpowiednim mocowaniu nawet do 200 kg. Montaż "na wcisk", możliwość przestawiania półek co 30 mm. Stopki z tworzywa, ograniczniki i przegrody do zapewnienia stabilności. 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alne wymagania REG6:</w:t>
        <w:tab/>
        <w:tab/>
        <w:tab/>
        <w:t>Minimalne wymagania REG4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</w:rPr>
        <w:t>Wysokość – 179 cm</w:t>
        <w:tab/>
        <w:tab/>
        <w:t xml:space="preserve">                        </w:t>
        <w:tab/>
        <w:t>179 cm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</w:rPr>
        <w:t xml:space="preserve">Szerokość – 100 cm </w:t>
        <w:tab/>
        <w:tab/>
        <w:t xml:space="preserve">              </w:t>
        <w:tab/>
        <w:t>100 cm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</w:rPr>
        <w:t>Głębokość – 35 cm</w:t>
        <w:tab/>
        <w:tab/>
        <w:t xml:space="preserve">              </w:t>
        <w:tab/>
        <w:t>70 cm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rubość blachy – 0,8-1,5 mm</w:t>
        <w:tab/>
        <w:tab/>
        <w:t>0,8-1,5 mm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</w:rPr>
        <w:t>Ilość półek – 5</w:t>
        <w:tab/>
        <w:tab/>
        <w:tab/>
        <w:t xml:space="preserve">              </w:t>
        <w:tab/>
        <w:t>5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or RAL 7035</w:t>
        <w:tab/>
        <w:tab/>
        <w:tab/>
        <w:tab/>
        <w:t>RAL 7035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gał metalowy REG10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877570" cy="152209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>Regał metalowy o wymiarach 1500 x 750 x 300 mm</w:t>
      </w:r>
    </w:p>
    <w:tbl>
      <w:tblPr>
        <w:tblW w:w="62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7"/>
      </w:tblGrid>
      <w:tr>
        <w:trPr>
          <w:trHeight w:val="240" w:hRule="atLeast"/>
        </w:trPr>
        <w:tc>
          <w:tcPr>
            <w:tcW w:w="6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półki z możliwością regulacji wysokości co 50 mm</w:t>
            </w:r>
          </w:p>
        </w:tc>
      </w:tr>
      <w:tr>
        <w:trPr>
          <w:trHeight w:val="240" w:hRule="atLeast"/>
        </w:trPr>
        <w:tc>
          <w:tcPr>
            <w:tcW w:w="6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ółki metalowe</w:t>
            </w:r>
          </w:p>
        </w:tc>
      </w:tr>
      <w:tr>
        <w:trPr>
          <w:trHeight w:val="240" w:hRule="atLeast"/>
        </w:trPr>
        <w:tc>
          <w:tcPr>
            <w:tcW w:w="6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śność na półkę - 40 kg</w:t>
            </w:r>
          </w:p>
        </w:tc>
      </w:tr>
      <w:tr>
        <w:trPr>
          <w:trHeight w:val="240" w:hRule="atLeast"/>
        </w:trPr>
        <w:tc>
          <w:tcPr>
            <w:tcW w:w="6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ż skręcany</w:t>
            </w:r>
          </w:p>
        </w:tc>
      </w:tr>
      <w:tr>
        <w:trPr>
          <w:trHeight w:val="248" w:hRule="atLeast"/>
        </w:trPr>
        <w:tc>
          <w:tcPr>
            <w:tcW w:w="6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uby ocynkowane</w:t>
            </w:r>
          </w:p>
        </w:tc>
      </w:tr>
      <w:tr>
        <w:trPr>
          <w:trHeight w:val="240" w:hRule="atLeast"/>
        </w:trPr>
        <w:tc>
          <w:tcPr>
            <w:tcW w:w="6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pki stabilizujące regał na powierzchni</w:t>
            </w:r>
          </w:p>
        </w:tc>
      </w:tr>
      <w:tr>
        <w:trPr>
          <w:trHeight w:val="240" w:hRule="atLeast"/>
        </w:trPr>
        <w:tc>
          <w:tcPr>
            <w:tcW w:w="6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wory do przytwierdzenia do ściany</w:t>
            </w:r>
          </w:p>
        </w:tc>
      </w:tr>
      <w:tr>
        <w:trPr>
          <w:trHeight w:val="240" w:hRule="atLeast"/>
        </w:trPr>
        <w:tc>
          <w:tcPr>
            <w:tcW w:w="6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ał malowany ekologiczną farbą proszkową w kolorze BIAŁYM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gał metalowy z półkami perforowanymi ( wymiary jak REG 10 )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23520</wp:posOffset>
            </wp:positionH>
            <wp:positionV relativeFrom="paragraph">
              <wp:posOffset>73025</wp:posOffset>
            </wp:positionV>
            <wp:extent cx="657225" cy="1095375"/>
            <wp:effectExtent l="0" t="0" r="0" b="0"/>
            <wp:wrapNone/>
            <wp:docPr id="41" name="Obraz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1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40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40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ół przyścienny bez półki STP3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  <w:highlight w:val="magenta"/>
        </w:rPr>
      </w:pPr>
      <w:r>
        <w:rPr>
          <w:rFonts w:cs="Calibri" w:ascii="Calibri" w:hAnsi="Calibri"/>
          <w:b/>
          <w:bCs/>
          <w:highlight w:val="magenta"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  <w:highlight w:val="magenta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257300" cy="1350645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47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tół przyścienny bez półki</w:t>
      </w:r>
    </w:p>
    <w:p>
      <w:pPr>
        <w:pStyle w:val="Akapitzlist"/>
        <w:numPr>
          <w:ilvl w:val="0"/>
          <w:numId w:val="47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awany</w:t>
      </w:r>
    </w:p>
    <w:p>
      <w:pPr>
        <w:pStyle w:val="Akapitzlist"/>
        <w:numPr>
          <w:ilvl w:val="0"/>
          <w:numId w:val="47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inimalne wymiary: 1000x730x850 mm (szer. x gł. x wys.)</w:t>
      </w:r>
    </w:p>
    <w:p>
      <w:pPr>
        <w:pStyle w:val="Akapitzlist"/>
        <w:numPr>
          <w:ilvl w:val="0"/>
          <w:numId w:val="47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ateriał wykonania: stal nierdzewna</w:t>
      </w:r>
    </w:p>
    <w:p>
      <w:pPr>
        <w:pStyle w:val="Akapitzlist"/>
        <w:numPr>
          <w:ilvl w:val="0"/>
          <w:numId w:val="47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onstrukcja spawana</w:t>
      </w:r>
    </w:p>
    <w:p>
      <w:pPr>
        <w:pStyle w:val="Akapitzlist"/>
        <w:numPr>
          <w:ilvl w:val="0"/>
          <w:numId w:val="47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Rant po lewej stronie i standardowo z tyłu, pod ścianą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  <w:highlight w:val="magenta"/>
        </w:rPr>
      </w:pPr>
      <w:r>
        <w:rPr>
          <w:rFonts w:cs="Calibri" w:ascii="Calibri" w:hAnsi="Calibri"/>
          <w:b/>
          <w:bCs/>
          <w:highlight w:val="magenta"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  <w:highlight w:val="magenta"/>
        </w:rPr>
      </w:pPr>
      <w:r>
        <w:rPr>
          <w:rFonts w:cs="Calibri" w:ascii="Calibri" w:hAnsi="Calibri"/>
          <w:b/>
          <w:bCs/>
          <w:highlight w:val="magenta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ół przyścienny bez półki STP2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257300" cy="135064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47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tół przyścienny bez półki</w:t>
      </w:r>
    </w:p>
    <w:p>
      <w:pPr>
        <w:pStyle w:val="Akapitzlist"/>
        <w:numPr>
          <w:ilvl w:val="0"/>
          <w:numId w:val="47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awany</w:t>
      </w:r>
    </w:p>
    <w:p>
      <w:pPr>
        <w:pStyle w:val="Akapitzlist"/>
        <w:numPr>
          <w:ilvl w:val="0"/>
          <w:numId w:val="47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inimalne wymiary: 1100x700x850 mm (szer. x gł. x wys.)</w:t>
      </w:r>
    </w:p>
    <w:p>
      <w:pPr>
        <w:pStyle w:val="Akapitzlist"/>
        <w:numPr>
          <w:ilvl w:val="0"/>
          <w:numId w:val="47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>Materiał wykonania: stal nierdzewna</w:t>
      </w:r>
    </w:p>
    <w:p>
      <w:pPr>
        <w:pStyle w:val="Akapitzlist"/>
        <w:numPr>
          <w:ilvl w:val="0"/>
          <w:numId w:val="47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onstrukcja spawana</w:t>
      </w:r>
    </w:p>
    <w:p>
      <w:pPr>
        <w:pStyle w:val="Akapitzlist"/>
        <w:numPr>
          <w:ilvl w:val="0"/>
          <w:numId w:val="47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Rant po lewej stronie i standardowo z tyłu, pod ścianą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ół ze zlewem jednokomorowym 196x70x90 STZ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highlight w:val="magenta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522095" cy="156908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41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Głębokość [mm]: 700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sokość [mm]: 900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ateriał wykonania: stal nierdzewna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zerokość [mm]: 1960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onstrukcja: spawana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twór pod baterię na środku komory o średnicy 33 mm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tół posiada komorę o wymiarach 500x500x250 mm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ożliwość wycięcia otworu pod rozdrabniacz odpadów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lew po prawej stronie</w:t>
      </w:r>
    </w:p>
    <w:p>
      <w:pPr>
        <w:pStyle w:val="Normal"/>
        <w:spacing w:lineRule="auto" w:line="240" w:before="0" w:after="0"/>
        <w:rPr>
          <w:rFonts w:ascii="Calibri" w:hAnsi="Calibri" w:cs="Calibri"/>
          <w:highlight w:val="magenta"/>
        </w:rPr>
      </w:pPr>
      <w:r>
        <w:rPr>
          <w:rFonts w:cs="Calibri" w:ascii="Calibri" w:hAnsi="Calibri"/>
          <w:highlight w:val="magenta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lewozmywak stalowy gospodarczy ZLEW1</w:t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13815" cy="1032510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Calibri" w:ascii="Calibri" w:hAnsi="Calibri"/>
        </w:rPr>
        <w:t xml:space="preserve">Zlewozmywak stalowy gospodarczy </w:t>
      </w:r>
      <w:r>
        <w:rPr/>
        <w:t>1-komorowy. Produkt powinien być kompletnym zestawem, który obejmuje także syfon i uchwyty potrzebne do montażu. Produkt wykonany ze stali nierdzewnej. Wymiary komory max: 52 x 42 x 21 cm</w:t>
      </w:r>
    </w:p>
    <w:tbl>
      <w:tblPr>
        <w:tblW w:w="34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6"/>
        <w:gridCol w:w="1108"/>
      </w:tblGrid>
      <w:tr>
        <w:trPr/>
        <w:tc>
          <w:tcPr>
            <w:tcW w:w="2366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284" w:hanging="0"/>
              <w:contextualSpacing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erokość produktu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284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0mm</w:t>
            </w:r>
          </w:p>
        </w:tc>
      </w:tr>
      <w:tr>
        <w:trPr/>
        <w:tc>
          <w:tcPr>
            <w:tcW w:w="2366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284" w:hanging="0"/>
              <w:contextualSpacing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łębokość produktu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284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mm</w:t>
            </w:r>
          </w:p>
        </w:tc>
      </w:tr>
    </w:tbl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lat neutralny 200x730x290 BL2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03655" cy="1283335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awierzchnia wykonana ze stali nierdzewnej AISI-304 o grubości min 1,5 mm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lement przeznaczony do przymocowania zaworu napełniającego lub kolumny wodnej z tyłu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Ćwierć modułu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Calibri" w:ascii="Calibri" w:hAnsi="Calibri"/>
        </w:rPr>
        <w:t>Tylna komora spalin z wysokotemperaturowego, emaliowanego żeliwa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miary: 200x730x290mm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stawa szafkowa PSZ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068705" cy="142875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onstrukcja wykonana ze stali nierdzewnej AISI-304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iewidoczne śruby łączące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Zaprojektowana do dołączenia opcj. zestawów: drzwi, 2 szuflady, prowadnice do pojemników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miary: 200x660x560 mm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ółka gretingowa wisząca 1800x300 PW1</w:t>
      </w:r>
    </w:p>
    <w:p>
      <w:pPr>
        <w:pStyle w:val="Normal"/>
        <w:spacing w:lineRule="auto" w:line="240" w:before="0" w:after="0"/>
        <w:ind w:left="20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113915" cy="90551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ółka wisząca ze stali nierdzewnej posiada zwartą konstrukcję, która zapewnia dużą sztywność, a brak ostrych krawędzi oraz szczelin wewnątrz szafki umożliwia łatwe utrzymanie jej w czystości.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Calibri" w:ascii="Calibri" w:hAnsi="Calibri"/>
          <w:b/>
          <w:bCs/>
        </w:rPr>
        <w:t>Półka pojedyncza wisząca 1000x400x170 PW2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highlight w:val="magenta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688465" cy="61023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Głębokość [mm]: 400</w:t>
      </w:r>
    </w:p>
    <w:p>
      <w:pPr>
        <w:pStyle w:val="Akapitzlist"/>
        <w:numPr>
          <w:ilvl w:val="0"/>
          <w:numId w:val="3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sokość [mm]: 170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zerokość [mm]: 1000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ateriał wykonania: stal nierdzewna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onstrukcja: spawana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ół mroźniczy dwudrzwiowy STM1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  <w:highlight w:val="magenta"/>
        </w:rPr>
      </w:pPr>
      <w:r>
        <w:rPr>
          <w:rFonts w:cs="Calibri" w:ascii="Calibri" w:hAnsi="Calibri"/>
          <w:b/>
          <w:bCs/>
          <w:highlight w:val="magenta"/>
        </w:rPr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524000" cy="1263650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rys. poglądowy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tół mroźniczy z agregatem po lewej stronie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miary minimalne: 134x70 cm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ne ze stali nierdzewnej AISI-304.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oliuretanowa natryskowa izolacja o grubości 50 mm i gęstości 40 kg/m3.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Wymuszony obieg systemu chłodzenia wewnątrz.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arownik z miedzianymi przewodami oraz aluminiowymi klapami.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/>
      </w:pPr>
      <w:r>
        <w:rPr>
          <w:rFonts w:cs="Calibri" w:ascii="Calibri" w:hAnsi="Calibri"/>
        </w:rPr>
        <w:t>Numeryczny wyświetlacz dla elektronicznej i cyfrowej kontroli temperatury i odmrażania.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Sterowanie zintegrowane z panelem frontowym w celu większej ochrony przed zabrudzeniem. Zgodnie z IPX5 sterowanie chronione jest przed ochlapaniem i strumieniami wody.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Alarm dla długiego otwarcia drzwi.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Łatwiejszy załadunek i rozładunek dzięki systemowi samozamykającemu i blokującemu zamknięcie drzwi.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Wyjmowane półki epoksydowe (GN 1/1) z regulacją wysokości.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Wyposażenie drzwi: półka 1/1 z regulacją wysokości dla prowadnic.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/>
      </w:pPr>
      <w:r>
        <w:rPr>
          <w:rFonts w:cs="Calibri" w:ascii="Calibri" w:hAnsi="Calibri"/>
        </w:rPr>
        <w:t>Możliwości zamiany szafki na szuflady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Wbudowane odprowadzanie odpadów płynnych wewnątrz jednostki.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Osadzone i zaokrąglone panele wewnątrz w celu łatwego czyszczenia i konserwacji.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Nogi ze stali nierdzewnej z regulacją wysokości.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Rant tylny chroniący przed zachlapaniem o wysokości min. 4 cm.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851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Temperatura robocza: od -18 ºC do -22 ºC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ół chłodniczy ze zlewem STC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520190" cy="122809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rys. poglądowy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56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ny ze stali nierdzewnej AISI-304.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56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miar komory zlewu: 330x330x200mm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56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owoczesny czynnik chłodniczy R-600a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567" w:hanging="360"/>
        <w:contextualSpacing/>
        <w:rPr/>
      </w:pPr>
      <w:r>
        <w:rPr>
          <w:rFonts w:cs="Calibri" w:ascii="Calibri" w:hAnsi="Calibri"/>
        </w:rPr>
        <w:t>Izolacja poliuretanowa o gr. 50 mm i gęstości 40 kg/m3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56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larm ostrzegający przed wydłużonym otwarciem drzwi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56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rzwi z możliwością montażu zawiasów po lewej i prawej stronie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56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utomatyczny mechanizm zamykający i blokadą otwarcia przy 90°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56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ryb ECO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56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lektroniczna i cyfrowa regulacja temperatury i rozmrażania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56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lasa klimatyczna 4. Klasa energetyczna B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567" w:hanging="36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Temperatura robocza: od 0 ºC do +8 ºC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567" w:hanging="36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Agregat po lewej stronie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567" w:hanging="36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lew po lewej stroni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ózek kelnerski z szafką WOZ2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28420" cy="136906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Wózek z szafką, wykonany ze stali nierdzewnej chromowo-niklowej AISI 304; nierdzewnej i kwasoodpornej. Zastosowane rozwiązania konstrukcyjne zapewniają stabilność i wytrzymałość wózka (profil 40x40 i blachy 0,8-1,5mm) oraz funkcjonalność i łatwość utrzymania czystości. Przy stopach, wózka montowane są koła o Ø 100 lub Ø 125, w tym 2 sztuki z hamulcem. Koła z bieżnikiem z pełnej gumy o twardości wg Shora A80 w kolorze niebieskoszarym, które mogą przenosić obciążenie max 800N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iary: 800x600x850h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afa mieszana chłodnicza-mroźnicza z zamkiem SZM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228090" cy="174244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Mieszana szafa z osobnymi komorami – chłodniczą i mroźniczą zamykana na zamek. Spełnia funkcje dwóch urządzeń w jednym, oszczędzając tym samym miejsce w kuchni oraz zużycie energii elektrycznej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arakterystyka ogólna: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strukcja ze stali nierdzewnej AISI-304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ryskowa poliuretanowa izolacja o gęstości min 40 kg/m3 i o grubości 60 mm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budowane wewnętrzne prowadnice. Możliwość montażu półek na 23 poziomach w odległości 55 mm od siebie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uszony obieg systemu chłodzenia z hermetycznie zabezpieczonym kompresorem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>Parownik z miedzianymi przewodami oraz aluminiowymi klapami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yczny wyświetlacz dla elektronicznej i cyfrowej kontroli temperatury i odmrażani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arm dla długiego otwarcia drzwi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zamykający system otwartych drzwi. Kiedy pozostają otwarte pod kątem mniejszym niż 90º, zamykają się samoczynnie. Kiedy są otwarte pod kątem większym niż 135º, nie zamykają się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budowane odprowadzenie odpadów płynnych wewnątrz komory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adzone i zaokrąglone panele wewnątrz w celu łatwego czyszczenia i konserwacji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>Nogi ze stali nierdzewnej z regulacją wysokości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peratura pracy: od 0 ºC do +8 ºC (szafy chłodnicze) oraz od -18 ºC do -22 ºC (szafy mroźnicze)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afy mroźnicze: odszranianie gorącym gazem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stowane w klasie klimatycznej IV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wnętrzne światła LED z wyłącznikiem (w szafach chłodniczych, a teraz także w szafach mroźniczych)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wa niezależne moduły z osobnymi agregatami oraz elektronicznym sterowaniem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uł chłodnicz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muszony obieg powietrz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kres temperatury pracy komory od : 0 °C do +8 °C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uł mroźnicz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muszony obieg powietrza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alibri" w:ascii="Calibri" w:hAnsi="Calibri"/>
        </w:rPr>
        <w:t>- Zakres temperatury pracy od -18°C do -22°C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itryna cukiernicza WIT2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51965" cy="170053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39215" cy="204787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rys. poglądowy</w:t>
      </w:r>
    </w:p>
    <w:p>
      <w:pPr>
        <w:pStyle w:val="Akapitzlist"/>
        <w:spacing w:lineRule="auto" w:line="240" w:before="0" w:after="0"/>
        <w:ind w:left="765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gregat wbudowany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hłodzenie dynamiczne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zyba prosta zespolona pokryta sitodrukiem, uchylna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tylne drzwiczki przesuwne z szyby zespolonej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rzy rzędy głębokich półek szklanych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regulowana wysokość półek i kąta zawieszenia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dświetlenie górne oraz każdej półki LED, barwa ciepła 3000K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akładka na blat z blachy nierdzewnej [niemalowana]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dmrażanie elektryczne [1,0 i 1,4]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dmrażanie naturalne [0,6, ext, int]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>sterownik elektroniczny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dprowadzenie skroplin: kanalizacja [bez rurarzu]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ożliwość łączenia w ciągi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olor sitodruku: czarny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abudowane boki z szybami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zerokość 894mm + boki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głębokość 755 mm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lender kuchenny BLE1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13080" cy="1133475"/>
            <wp:effectExtent l="0" t="0" r="0" b="0"/>
            <wp:docPr id="56" name="Obraz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raz 10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0" t="-32" r="-7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rys. przykładowy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trze ze stali nierdzewnej. Obudowa z poliwęglanu, z gumowymi nóżkami redukującymi drga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W zestawie duży kielich ze stali nierdzewnej, o pojemności min 4 litrów, ze stalowymi zatrzaskami na pokrywie oraz uchwytami do łatwego przenoszenia, z pokrywą. Funkcja PULSE chwilowo zwiększająca prędkość obrotową, co pozwala np. wstępnie zmielić bardzo twarde produkty. Zabezpieczenie przed przegrzaniem. Otwór w górnej pokrywie umożliwiający dodawanie składników podczas pracy lub redukcję ciśnienia podczas przetwarzania gorących produktów. Precyzyjna regulacja prędkości za pomocą pokrętła w zakresie: od 1500 obr.min. do 18 500 obr.mi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Silnik o mocy ok. 3,75 KM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jność: ponad 100 cykli na dobę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ykl pracy: 1 minuta włączony/3 minuty wyłączony (praca w cyklu zapobiega przegrzaniu)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pięcie: 220-240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ługość (mm): 260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wejściowa (W): 1500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el sterowania: Analogowy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or: jasnoszary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(mm): 650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y: PC (Poliwęglan), Stal nierdzewna 18/10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opień ochrony IP: IPX1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ługość przewodu (mm): 2400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r./min: 18500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erokość (mm): 260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suszacz powietrza OS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11885" cy="169418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matyczny higrostat od 30% do 80% i praca ciągła (w trybie suszenia prania)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wyt transportowy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 tryby pracy: osuszanie, wentylacja, suszenie prani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łe odprowadzenie wody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ykowy panel sterowani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ktroniczny system odszraniani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zualny wskaźnik poziomu wody w zbiorniku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a funkcja oczyszczania (zintegrowany wymienny filtr HEPA-Carbon, Lampa UV-C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cha prac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integrowany moduł WiFi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kologiczny gaz R290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arm pełnego zbiornika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ktroniczny higrostat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ntylator 2-stopniowy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a funkcja oczyszczania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ykowy panel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 restart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mer 24 godz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uży widoczny wyświetlacz poziomu wilgotności</w:t>
      </w:r>
    </w:p>
    <w:p>
      <w:pPr>
        <w:pStyle w:val="Normal"/>
        <w:spacing w:lineRule="auto" w:line="240" w:before="0" w:after="0"/>
        <w:jc w:val="both"/>
        <w:rPr/>
      </w:pPr>
      <w:r>
        <w:rPr/>
        <w:t>Minimalne wymagania:</w:t>
      </w:r>
    </w:p>
    <w:tbl>
      <w:tblPr>
        <w:tblW w:w="81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5"/>
        <w:gridCol w:w="799"/>
        <w:gridCol w:w="2941"/>
      </w:tblGrid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jność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/24h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(przy 30°C – 80%): 25</w:t>
            </w:r>
          </w:p>
        </w:tc>
      </w:tr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ływ powietrza max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3/h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</w:t>
            </w:r>
          </w:p>
        </w:tc>
      </w:tr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hałasu max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B(A)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</w:tr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V/Hz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/50 </w:t>
            </w:r>
          </w:p>
        </w:tc>
      </w:tr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bór mocy max.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0</w:t>
            </w:r>
          </w:p>
        </w:tc>
      </w:tr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ężenie prądu (30°C – 80% RH)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</w:tr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pracy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°C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-35</w:t>
            </w:r>
          </w:p>
        </w:tc>
      </w:tr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zbiornika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</w:t>
            </w:r>
          </w:p>
        </w:tc>
      </w:tr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wilgotności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0 ÷ 80 </w:t>
            </w:r>
          </w:p>
        </w:tc>
      </w:tr>
      <w:tr>
        <w:trPr/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w x d x sz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m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0 x 225 x 58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ózek do sprzątania WZ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inline distT="0" distB="0" distL="0" distR="0">
            <wp:extent cx="1537335" cy="1475740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3872"/>
      </w:tblGrid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ła: </w:t>
            </w:r>
          </w:p>
        </w:tc>
        <w:tc>
          <w:tcPr>
            <w:tcW w:w="3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rętne 4 x 75 mm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teriał: </w:t>
            </w:r>
          </w:p>
        </w:tc>
        <w:tc>
          <w:tcPr>
            <w:tcW w:w="3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ipropylen (PP)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jemność: </w:t>
            </w:r>
          </w:p>
        </w:tc>
        <w:tc>
          <w:tcPr>
            <w:tcW w:w="3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wiadra 16 l, kuweta 5 l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miary: </w:t>
            </w:r>
          </w:p>
        </w:tc>
        <w:tc>
          <w:tcPr>
            <w:tcW w:w="3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Ok. 510 x 680 x 1020 m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stem dwuwiaderkowy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wa 16-litrowe wiadra pozwalają na oddzielenie czystej i brudnej wody,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Wytrzymała wyciskarka doczołowa obsługuje mopy płaskie i sznurkowe,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Rama wykonana z wytrzymałego materiału z recyklingu odpornego na uderzenia, mechaniczne uszkodzenia,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osażenie standardowe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a na mop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ylna kuweta boczna 5 l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ciskarka doczołowa (przedni odpływ wody)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ła skrętne 4 x 75 mm łożyskowane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wyt boczny wózka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wa wiaderka 2 x 16 l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laż płaski 40 cm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uminiowy składany kij 135 cm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kład zapiany bawełniany 40 c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lka PRA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076325" cy="151638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inimalne wymiary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419090" cy="2008505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Ilość programów: 24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ojemność bębna: 11 kg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Głośność: 72dB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posób załadunku: od przodu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>Bezpieczeństwo użytkowania: system przeciwdziałania pienieniu się, zabezpieczenie przed przepięciami, zabezpieczenie przed zalaniem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olor: czarny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lasa energetyczna (nowa): A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użycie wody na cykl: 54l</w:t>
      </w:r>
    </w:p>
    <w:p>
      <w:pPr>
        <w:pStyle w:val="Akapitzlist"/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uszarka SUS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01725" cy="1552575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inimalne wymiary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554345" cy="2131695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4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lość programów: 18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ładunek suszenia: 9kg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użycie energii: 79kWh/100 cykli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Typ suszarki: kondensacyjna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oziom hałasu: 65dB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Klasa energetyczna (nowa): A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ożliwość montażu na pralce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Kolor: czarny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ustro do łazienki LU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790575" cy="101854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Prostokątne lustro z kryształowego szkła odpornego na zarysowa</w:t>
      </w:r>
      <w:r>
        <w:rPr/>
        <w:t>nia ozdobione na krawędziach fazą. Najwyższej jakości proces fazowania zapewnia bezpieczeństwo oraz wprowadza element elegancji.</w:t>
      </w:r>
    </w:p>
    <w:tbl>
      <w:tblPr>
        <w:tblW w:w="76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3"/>
        <w:gridCol w:w="3572"/>
      </w:tblGrid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 produktu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ustro bez ramy </w:t>
            </w:r>
          </w:p>
        </w:tc>
      </w:tr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całkowita (w cm)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0 </w:t>
            </w:r>
          </w:p>
        </w:tc>
      </w:tr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 całkowita (w cm)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5 </w:t>
            </w:r>
          </w:p>
        </w:tc>
      </w:tr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bość lustra (w mm)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 </w:t>
            </w:r>
          </w:p>
        </w:tc>
      </w:tr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lustra i półki lustra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kło </w:t>
            </w:r>
          </w:p>
        </w:tc>
      </w:tr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materiału z tyłu / spodu produktu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kło </w:t>
            </w:r>
          </w:p>
        </w:tc>
      </w:tr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ina kolorów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ary / srebrny </w:t>
            </w:r>
          </w:p>
        </w:tc>
      </w:tr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produktu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LIFOWANE </w:t>
            </w:r>
          </w:p>
        </w:tc>
      </w:tr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łożenie lustra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ionowy </w:t>
            </w:r>
          </w:p>
        </w:tc>
      </w:tr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półek lustra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sób montażu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 przykręcenia |  Do zamocowania 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Calibri" w:ascii="Calibri" w:hAnsi="Calibri"/>
          <w:b/>
          <w:bCs/>
        </w:rPr>
        <w:t>Dozownik mydła DOZ1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90550" cy="119761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30" r="-6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010920" cy="119888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ozownik mydła w kremie.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ajważniejsze cechy produktu: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bsługa ręczna, technologia push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rzeznaczony do mydła w kremie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tabilny montaż na ścianie za pomocą śrub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Średnia pojemność: 500 ml lub 1250 porcji mydła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większone bezpieczeństwo: dostarczany z kluczem i zamkiem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konany z wysokiej jakości materiałów PP i ABS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jemnik na ręczniki POJ5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466850" cy="155829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ojemnik na ręczniki składane.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jemność do 400 szt. ręczników</w:t>
        <w:br/>
        <w:t>– okienko do kontroli ilości ręczników w pojemniku niebieskie</w:t>
        <w:br/>
        <w:t>– dostępny w kolorze białym</w:t>
        <w:br/>
        <w:t>– wykonany z tworzywa ABS</w:t>
        <w:br/>
        <w:t>– zamykany na kluczyk</w:t>
        <w:br/>
        <w:t>Wymiary: 28 x 14,5 x 26,5 cm (szerokość x głębokość x wysokość)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jemnik na papier toaletowy POJ6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276350" cy="140970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10347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- pojemnik wykonany z białego tworzywa ABS</w:t>
        <w:br/>
        <w:t>- powinien posiadać okienko w kolorze niebieskim, które umożliwia kontrolę ilości papieru w pojemniku</w:t>
        <w:br/>
        <w:t>- można w nim stosować papier o maksymalnej średnicy roli 19 cm.</w:t>
        <w:br/>
        <w:t>- pojemnik zamykany na kluczyk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miary: 22 x 14,5 x 27,5 cm (szerokość x głębokość x wysokość)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czotka do WC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28015" cy="132334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" t="-19" r="-4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otka do WC wykonana ze stali nierdzewnej w połysku, wolnostojąca. Posiada wymienną końcówkę czyszczącą oraz wyciągany pojemnik.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zerokość: 100 mm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głębokość: 100 mm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sokość: 265 mm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Żelazko ŻLZ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437005" cy="1085215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oc: 3000W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budowana wytwornica pary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ytwarzanie pary: 80 g/min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ożliwość regulacji strumienia pary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ionowy wyrzut pary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odatkowe uderzenie pary: 260 g/min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Automatyczne wyłączenie żelazka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utomatyczny dobór temperatury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budowany system antywapienny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Funkcja samooczyszczenia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yświetlacz LCD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eska do prasowania DE1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115695" cy="1684020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Deska do prasowania z lekkim blatem o wymiarach 120x38 cm ze specjalnego tworzywa sztucznego. Deskę do prasowania powinno się łatwo rozkładać, składać i przechowywać. Pokrowiec powinien zapewniać odbicie pary i ciepła. Deska posiada: regulowaną wysokość i wbudowaną podstawkę pod żelazko z uchwytem na kabel i gniazdkiem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Regulacja wysokości (od 78 do 98 cm) umożliwia prasowanie w pozycji komfortowej dla pleców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budowana podstawka z uchwytem na kabel i gniazdkiem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olidny stelaż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Calibri" w:ascii="Calibri" w:hAnsi="Calibri"/>
        </w:rPr>
        <w:t>Blokada transportowa ułatwiająca przenoszenie i gwarantująca oszczędność miejsca podczas przechowywania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Higrometr H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876935" cy="116205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Termohigrometr z wbudowanym czujnikiem temperatury i wilgotności powietrza oraz z zewnętrzną sondą temperatury. Miernik wilgoci powietrza działa w zakresie od -19,9 do 69,9°C i od 20 do 99% wilgotności względnej z wykorzystaniem czujników wewnętrznych oraz od -49,9 do 69,9°C dla sondy zewnętrznej. Higrometr elektroniczny posiada funkcję alarmu dźwiękowego po przekroczeniu granicznej wartości temperatury (&lt;0°C) oraz funkcję wskazania wartości maksyma</w:t>
      </w:r>
      <w:r>
        <w:rPr/>
        <w:t xml:space="preserve">lnej/minimalnej. </w:t>
        <w:br/>
        <w:t>Obudowa powinna być wyposażona w podpórkę, umożliwiającą ustawienie miernika wilgotności np. na biurku oraz otwór do powieszenia bezpośrednio na ścianie.</w:t>
      </w:r>
    </w:p>
    <w:tbl>
      <w:tblPr>
        <w:tblW w:w="7669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4"/>
        <w:gridCol w:w="5355"/>
      </w:tblGrid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arametry mierzone: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(°C, °F), wilgotność powietrza (%RH)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: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°C / 1%RH</w:t>
            </w:r>
          </w:p>
        </w:tc>
      </w:tr>
      <w:tr>
        <w:trPr/>
        <w:tc>
          <w:tcPr>
            <w:tcW w:w="7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emperatura powietrza: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omiarowy: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0 ... 70°C - czujnik wewnętrzny, -50 ... 70°C – sonda</w:t>
            </w:r>
          </w:p>
        </w:tc>
      </w:tr>
      <w:tr>
        <w:trPr/>
        <w:tc>
          <w:tcPr>
            <w:tcW w:w="7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ilgotność powietrza: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omiarowy: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... 99%RH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ładność: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±5% wilg.wzgl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świetlacz: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świetlacz LCD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: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bateryjne, 1 x 1,5 V AAA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Żywotność baterii: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000 godzin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: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 x 65 x 20 mm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obudowy: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aśnica GŚ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894715" cy="1466850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Gaśnica proszkowa 6kg z wieszakiem wyposażona w proszek gaśniczy ABC, który skutecznie gasi pożary klas A, B i C. Gaśnica powinna posiadać certyfikaty CE, CNBOP. W zestawie wieszak do montażu gaśnicy na ścianie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aśnica stałociśnieniowa, wyposażona we wskaźnik umożliwiający sprawdzenie ciśnienia. 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</w:r>
    </w:p>
    <w:p>
      <w:pPr>
        <w:pStyle w:val="Akapitzlist"/>
        <w:numPr>
          <w:ilvl w:val="0"/>
          <w:numId w:val="3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jemność: 6 kg</w:t>
      </w:r>
    </w:p>
    <w:p>
      <w:pPr>
        <w:pStyle w:val="Akapitzlist"/>
        <w:numPr>
          <w:ilvl w:val="0"/>
          <w:numId w:val="3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Środek gaśniczy: ABC 40%</w:t>
      </w:r>
    </w:p>
    <w:p>
      <w:pPr>
        <w:pStyle w:val="Akapitzlist"/>
        <w:numPr>
          <w:ilvl w:val="0"/>
          <w:numId w:val="3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emperatura pracy: -30 do +60 °C</w:t>
      </w:r>
    </w:p>
    <w:p>
      <w:pPr>
        <w:pStyle w:val="Akapitzlist"/>
        <w:numPr>
          <w:ilvl w:val="0"/>
          <w:numId w:val="36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>Maksymalne dopuszczalne ciśnienie: 17 bar</w:t>
      </w:r>
    </w:p>
    <w:p>
      <w:pPr>
        <w:pStyle w:val="Akapitzlist"/>
        <w:numPr>
          <w:ilvl w:val="0"/>
          <w:numId w:val="3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iśnienie testowe: 30 bar</w:t>
      </w:r>
    </w:p>
    <w:p>
      <w:pPr>
        <w:pStyle w:val="Akapitzlist"/>
        <w:numPr>
          <w:ilvl w:val="0"/>
          <w:numId w:val="3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ateriał zaworu: ΑΑ6061</w:t>
      </w:r>
    </w:p>
    <w:p>
      <w:pPr>
        <w:pStyle w:val="Akapitzlist"/>
        <w:numPr>
          <w:ilvl w:val="0"/>
          <w:numId w:val="3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ateriał cylindra: DC01 (St12)</w:t>
      </w:r>
    </w:p>
    <w:p>
      <w:pPr>
        <w:pStyle w:val="Akapitzlist"/>
        <w:numPr>
          <w:ilvl w:val="0"/>
          <w:numId w:val="3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awór bezpieczeństwa: 22-27 bar</w:t>
      </w:r>
    </w:p>
    <w:p>
      <w:pPr>
        <w:pStyle w:val="Akapitzlist"/>
        <w:numPr>
          <w:ilvl w:val="0"/>
          <w:numId w:val="3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Lakier Wykończenie: RAL 3000</w:t>
      </w:r>
    </w:p>
    <w:p>
      <w:pPr>
        <w:pStyle w:val="Akapitzlist"/>
        <w:numPr>
          <w:ilvl w:val="0"/>
          <w:numId w:val="3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tykieta: POLSKA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ymbol gaśnicy SG1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23340" cy="1320800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Znak przeciwpożarowy "Gaśnica". Wykonany z wysokiej jakości materiału PCV. Znak zgodny z normą EN ISO 7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Rozmiar: 10 cm x 10 cm. Posiada świadectwo dopuszczenia CNBOP-PIB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afka wisząca z drzwiami suwanymi 1342x400x600 SZW1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46200" cy="106680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Szafka wisząca ze stali nierdzewnej posiada zwartą konstrukcję, która zapewnia dużą sztywność, a brak ostrych krawędzi oraz szczelin wewnątrz szafki umożliwia łatwe utrzymanie jej w czystości. Szafka spawana. Przestawna półka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kurzacz uniwersalny</w:t>
      </w:r>
    </w:p>
    <w:p>
      <w:pPr>
        <w:pStyle w:val="Normal"/>
        <w:rPr>
          <w:rFonts w:ascii="Calibri" w:hAnsi="Calibri" w:cs="Calibri"/>
        </w:rPr>
      </w:pPr>
      <w:r>
        <w:rPr/>
        <w:drawing>
          <wp:inline distT="0" distB="0" distL="0" distR="0">
            <wp:extent cx="1009015" cy="1009015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oc znamionowa (W) 1300 - 1400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iężar (kg) 14 - 15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Średnica wyposażenia (mm) 35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ojemność zbiornika (l) 45 - 50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</w:rPr>
        <w:t>Wydatek powietrza (l/s) min. 74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odciśnienie (mbar/kPa) min. 254/25,4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posażenie 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Calibri" w:ascii="Calibri" w:hAnsi="Calibri"/>
        </w:rPr>
        <w:t>ssawka do tapicerk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sawka szczotkow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sawka szczelinow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sawka uniwersaln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sawka do parkietów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sawka pędzel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rura ssawn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ąż ssawny z kolankiem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WAGA 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wymaga udzielenia gwarancji jakości na wszystkie elementy przedmiotu zamówienia na okres co najmniej 36 miesięcy, za wyjątkiem :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abletki solne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łyn do mycia i nabłyszczania naczyń 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ustro do łazienki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zowniki na myło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jemniki na ręczniki papierowe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jemniki na papier toaletowy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>
          <w:rFonts w:cs="Calibri" w:ascii="Calibri" w:hAnsi="Calibri"/>
          <w:b/>
          <w:bCs/>
        </w:rPr>
        <w:t>szczotka do WC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aśnica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ymbol gaśnicy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alibri" w:hAnsi="Calibri" w:eastAsia="Calibri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Calibri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Calibri" w:hAnsi="Calibri" w:eastAsia="Calibri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jpe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34.png"/><Relationship Id="rId76" Type="http://schemas.openxmlformats.org/officeDocument/2006/relationships/image" Target="media/image73.jpeg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0T20:36:00Z</dcterms:created>
  <dc:creator>Ryszard D</dc:creator>
  <dc:description/>
  <cp:keywords/>
  <dc:language>en-US</dc:language>
  <cp:lastModifiedBy>Ryszard D</cp:lastModifiedBy>
  <dcterms:modified xsi:type="dcterms:W3CDTF">2026-01-22T19:02:00Z</dcterms:modified>
  <cp:revision>16</cp:revision>
  <dc:subject/>
  <dc:title/>
</cp:coreProperties>
</file>